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õpu metskond 11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Kaido Kivisild esitas 30.06.2023. a taotluse nr JV-MAA-1/3146 isikliku kasutusõiguse seadmiseks Elektrilevi OÜ kasuks riigile kuuluvale Viljandi maakonnas Põhja-Sakala vallas Iia külas asuvale Kõpu metskond 11 kinnisasjale (kinnistu registriosa nr 14793650, katastritunnus 36001:003:0018),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tööprojekti nr IP6002  </w:t>
      </w:r>
      <w:r>
        <w:rPr>
          <w:i/>
        </w:rPr>
        <w:t xml:space="preserve">„Kiini -Kõpu 20 kV fiidri rekonstrueerimine, Iia ja Uia külad, Põhja-Sakala vald, Viljandimaa“ </w:t>
      </w:r>
      <w:r>
        <w:rPr/>
        <w:t xml:space="preserve">elluviimiseks. Töö raames kavandatakse kinnisasjale paigaldada 20 kv pingega elektrimaakaabelliin ja jaotuskapp (edaspidi koos nimetatud </w:t>
      </w:r>
      <w:r>
        <w:rPr>
          <w:i/>
        </w:rPr>
        <w:t>elektripaigaldis</w:t>
      </w:r>
      <w:r>
        <w:rPr/>
        <w:t>). Projektlahendus on RMK Viljandimaa metsaülema poolt kooskõlastatud 06.06.2023 kirjaga nr 3-1.1/2023/3670.</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14793650</w:t>
      </w:r>
      <w:r>
        <w:rPr>
          <w:szCs w:val="24"/>
        </w:rPr>
        <w:t xml:space="preserve">, riigi kinnisvararegistri objekti kood KV2613, katastritunnus 36001:003:0018, asukoht Viljandi maakond, Põhja-Sakala vald, Iia küla, </w:t>
      </w:r>
      <w:r>
        <w:rPr>
          <w:i/>
          <w:iCs/>
          <w:szCs w:val="24"/>
          <w:u w:val="single"/>
        </w:rPr>
        <w:t>Kõpu metskond 11</w:t>
      </w:r>
      <w:r>
        <w:rPr>
          <w:szCs w:val="24"/>
        </w:rPr>
        <w:t xml:space="preserve">, pindala 1762,78 ha, sihtotstarve maatulundusmaa). Kasutusõiguse ala suurus on ligikaudu </w:t>
      </w:r>
      <w:r>
        <w:rPr>
          <w:i/>
          <w:szCs w:val="24"/>
        </w:rPr>
        <w:t>384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Elor Ilmet,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01:00Z</dcterms:created>
  <dc:creator>RMK kasutaja</dc:creator>
  <dc:description>Version 1.0, Märts 2007</dc:description>
  <cp:keywords/>
  <dc:language>en-US</dc:language>
  <cp:lastModifiedBy>Urve Jõgi</cp:lastModifiedBy>
  <cp:lastPrinted>2023-03-27T10:49:00Z</cp:lastPrinted>
  <dcterms:modified xsi:type="dcterms:W3CDTF">2023-07-13T06:10: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